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4"/>
        <w:tabs>
          <w:tab w:val="right" w:pos="8789" w:leader="dot"/>
          <w:tab w:val="right" w:pos="9354" w:leader="dot"/>
        </w:tabs>
        <w:rPr/>
      </w:pPr>
      <w:r>
        <w:rPr/>
        <w:t>SST - 07.01.01</w:t>
        <w:tab/>
        <w:t>1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5. Ogólne wymagania dotyczące robót</w:t>
        <w:tab/>
        <w:t>5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2. Dokument dopuszczający do stosowania materiałów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3. Badanie materiałów, których jakość budzi wątpliwość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4. Oznakowanie opakowań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5. Przepisy określające wymagania dla materiałów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6. Wymagania wobec materiałów do poziomego znakowania dróg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7. Przechowywanie i składowanie materiałów</w:t>
        <w:tab/>
        <w:t>6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3. sprzęt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3.1. Ogólne wymagania dotyczące sprzętu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3.2. Sprzęt do wykonania oznakowania poziomego</w:t>
        <w:tab/>
        <w:t>7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4. transport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4.1. Ogólne wymagania dotyczące transportu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4.2. Przewóz materiałów do poziomego znakowania dróg</w:t>
        <w:tab/>
        <w:t>7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5. wykonanie robót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1. Ogólne zasady wykonania robót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2. Warunki atmosferyczne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3. Jednorodność nawierzchni znakowanej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4. Przygotowanie podłoża do wykonania znakowania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5. Przedznakowanie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6. Wykonanie znakowania drogi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6.1.  Dostarczenie materiałów i spełnienie zaleceń producenta materiałów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7. Usuwanie oznakowania poziomego</w:t>
        <w:tab/>
        <w:t>8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6. kontrola jakości robót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1. Ogólne zasady kontroli jakości robót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2. Badanie przygotowania podłoża i przedznakowania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3. Badania wykonania oznakowania poziomego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4. Tolerancje wymiarów oznakowania</w:t>
        <w:tab/>
        <w:t>12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7. Obmiar robót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7.1. Ogólne zasady obmiaru robót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7.2. Jednostka obmiarowa</w:t>
        <w:tab/>
        <w:t>12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8. odbiór robót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1. Ogólne zasady odbioru robót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2. Odbiór robót zanikających i ulegających zakryciu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3. Odbiór ostateczny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4. Odbiór pogwarancyjny</w:t>
        <w:tab/>
        <w:t>13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9. podstawa płatności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9.1. Ogólne ustalenia dotyczące podstawy płatności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9.2. Cena jednostki obmiarowej</w:t>
        <w:tab/>
        <w:t>13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10. przepisy związane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0.1. Normy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0.2. Inne dokumenty</w:t>
        <w:tab/>
        <w:t>14</w:t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dot"/>
          <w:tab w:val="right" w:pos="9355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both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oznakowania poziomego dróg przy </w:t>
      </w:r>
      <w:r>
        <w:rPr>
          <w:b/>
        </w:rPr>
        <w:t>przebudowie drogi gminnej nr 440226W  Olszaki – Adamowo – Zygmuntowo odc. w km 1+050,00 ÷ 2+850,00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4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88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253" w:footer="1276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8:17:00Z</dcterms:created>
  <dc:creator>mgr inz. Chmielewski  Leszek</dc:creator>
  <dc:description/>
  <dc:language>en-US</dc:language>
  <cp:lastModifiedBy>DiM Projekt Leszek Chmielewski</cp:lastModifiedBy>
  <cp:lastPrinted>2010-01-11T10:30:00Z</cp:lastPrinted>
  <dcterms:modified xsi:type="dcterms:W3CDTF">2010-01-11T09:30:00Z</dcterms:modified>
  <cp:revision>40</cp:revision>
  <dc:subject/>
  <dc:title>GENERALNA DYREKCJA DRÓG PUBLICZNYCH</dc:title>
</cp:coreProperties>
</file>